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  <w:t>BrainPo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4E2188"/>
            <w:szCs w:val="32"/>
          </w:rPr>
          <w:t>www.brainpop.com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rainpop contains short animated videos on curriculum topics.  Our access to BrainPop is unlimited during school hours, 7:00 a.m. - 5:30 p.m., and limited to teachers only in the evening. Brainpop is ideal for introducing a topic or reviewing a concept.  Students particularly enjoy the online quizz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For use at school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username: elmschoo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password: brainpo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For teachers only at home after school hour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username: elmschool_teache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password:  brainpo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i/>
          <w:iCs/>
          <w:szCs w:val="32"/>
        </w:rPr>
        <w:t>Paid for by a district subscription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19:00Z</dcterms:created>
  <dc:creator>Jill Berry</dc:creator>
  <dc:description/>
  <cp:keywords/>
  <dc:language>en-US</dc:language>
  <cp:lastModifiedBy>Jill Berry</cp:lastModifiedBy>
  <dcterms:modified xsi:type="dcterms:W3CDTF">2010-04-06T03:20:00Z</dcterms:modified>
  <cp:revision>1</cp:revision>
  <dc:subject/>
  <dc:title/>
</cp:coreProperties>
</file>